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4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>[</w:t>
      </w:r>
      <w:r>
        <w:rPr>
          <w:rFonts w:eastAsia="仿宋"/>
          <w:b/>
          <w:color w:val="000000"/>
          <w:sz w:val="28"/>
          <w:szCs w:val="28"/>
        </w:rPr>
        <w:t xml:space="preserve">F027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通信原理</w:t>
      </w:r>
      <w:r>
        <w:rPr>
          <w:rFonts w:eastAsia="仿宋"/>
          <w:b/>
          <w:color w:val="000000"/>
          <w:sz w:val="28"/>
          <w:szCs w:val="28"/>
        </w:rPr>
        <w:t>（复试）</w:t>
      </w:r>
    </w:p>
    <w:p>
      <w:pPr>
        <w:pStyle w:val="Normal"/>
        <w:spacing w:lineRule="atLeast" w:line="320" w:before="156" w:after="156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计算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与应用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sz w:val="28"/>
          <w:szCs w:val="28"/>
        </w:rPr>
        <w:t>樊昌信，曹丽娜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kern w:val="0"/>
          <w:sz w:val="28"/>
          <w:szCs w:val="28"/>
        </w:rPr>
        <w:t>《</w:t>
      </w:r>
      <w:r>
        <w:rPr>
          <w:rFonts w:eastAsia="仿宋"/>
          <w:color w:val="000000"/>
          <w:sz w:val="28"/>
          <w:szCs w:val="28"/>
        </w:rPr>
        <w:t>通信原理</w:t>
      </w:r>
      <w:r>
        <w:rPr>
          <w:rFonts w:eastAsia="仿宋"/>
          <w:color w:val="000000"/>
          <w:kern w:val="0"/>
          <w:sz w:val="28"/>
          <w:szCs w:val="28"/>
        </w:rPr>
        <w:t>》（</w:t>
      </w:r>
      <w:r>
        <w:rPr>
          <w:rFonts w:eastAsia="仿宋"/>
          <w:color w:val="000000"/>
          <w:sz w:val="28"/>
          <w:szCs w:val="28"/>
        </w:rPr>
        <w:t>第七版</w:t>
      </w:r>
      <w:r>
        <w:rPr>
          <w:rFonts w:eastAsia="仿宋"/>
          <w:color w:val="000000"/>
          <w:kern w:val="0"/>
          <w:sz w:val="28"/>
          <w:szCs w:val="28"/>
        </w:rPr>
        <w:t>）</w:t>
      </w:r>
      <w:r>
        <w:rPr>
          <w:rFonts w:eastAsia="仿宋"/>
          <w:color w:val="000000"/>
          <w:kern w:val="0"/>
          <w:sz w:val="28"/>
          <w:szCs w:val="28"/>
        </w:rPr>
        <w:t xml:space="preserve">. </w:t>
      </w:r>
      <w:r>
        <w:rPr>
          <w:rFonts w:eastAsia="仿宋"/>
          <w:color w:val="000000"/>
          <w:sz w:val="28"/>
          <w:szCs w:val="28"/>
        </w:rPr>
        <w:t>国防工业出版社</w:t>
      </w:r>
      <w:r>
        <w:rPr>
          <w:rFonts w:eastAsia="仿宋"/>
          <w:color w:val="000000"/>
          <w:kern w:val="0"/>
          <w:sz w:val="28"/>
          <w:szCs w:val="28"/>
        </w:rPr>
        <w:t>，</w:t>
      </w:r>
      <w:r>
        <w:rPr>
          <w:rFonts w:eastAsia="仿宋"/>
          <w:color w:val="000000"/>
          <w:sz w:val="28"/>
          <w:szCs w:val="28"/>
        </w:rPr>
        <w:t>2012</w:t>
      </w:r>
      <w:r>
        <w:rPr>
          <w:rFonts w:eastAsia="仿宋"/>
          <w:color w:val="000000"/>
          <w:kern w:val="0"/>
          <w:sz w:val="28"/>
          <w:szCs w:val="28"/>
        </w:rPr>
        <w:t>．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Style26"/>
        <w:spacing w:lineRule="auto" w:line="360"/>
        <w:ind w:hanging="0"/>
        <w:rPr>
          <w:rFonts w:ascii="Times New Roman" w:hAnsi="Times New Roman" w:eastAsia="仿宋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一）绪论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通信系统的基本构成、通信系统的分类、通信方式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连续信源与离散信源的信息量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衡量数字通信系统性能的主要指标：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有效性指标、可靠性指标。</w:t>
      </w:r>
    </w:p>
    <w:p>
      <w:pPr>
        <w:pStyle w:val="Style26"/>
        <w:widowControl/>
        <w:spacing w:lineRule="auto" w:line="360"/>
        <w:ind w:hanging="0"/>
        <w:jc w:val="left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二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信道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的概念、信道的类型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信道、编码信道；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特性对信号传输的影响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噪声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信道容量（离散、连续）。</w:t>
      </w:r>
    </w:p>
    <w:p>
      <w:pPr>
        <w:pStyle w:val="Style26"/>
        <w:widowControl/>
        <w:spacing w:lineRule="auto" w:line="360"/>
        <w:ind w:hanging="0"/>
        <w:jc w:val="left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三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模拟调制系统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调制解调的定义、作用、特征和分类等基本概念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常规幅度调制、抑制载波双边带调制、单边带调制、残留边带调制的时频域表示式及波形和频谱图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各种调制和解调方法、原理方框图，功率和带宽的计算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调制制度增益等概念的含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各种模拟调制系统的性能比较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四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基带传输系统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基带传输的概念、特点和组成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常用的基带信号波形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基带信号的数学表达式及含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二进制基带信号的功率谱密度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基带传输的常用码型：差分码，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AMI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码，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HDB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——编码，译码，特点，波形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知道其它码型的编码方法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和理解码间干扰的产生机理及对传输信号的影响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无码间干扰基带传输的条件；会判断给定系统在不同速率下有无码间串扰，会求频带利用率；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数字基带传输系统中常采用理想低通，余弦滚降，部分响应等措施来消除码间串扰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均衡的概念、作用和分类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利用均衡器消除码间干扰的基本原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横向滤波器均衡效果的评价指标、计算方法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8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眼图实现原理以及作用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五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带通传输系统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数字调制系统的基本概念及与模拟调制系统的区别联系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并掌握振幅键控（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ASK)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移频键控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(F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）和移相键控（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PSK/DP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）三种基本调制信号的波形特点和功率谱密度（会求带宽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其调制解调的基本原理（方框图，及各点波形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A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F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2PSK/2DPSK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信号在带宽、误码率和对信道敏感性方面的区别联系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多进制调制的特点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多进制振幅调制、频率调制和相位调制的基本原理及带宽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六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新型带通调制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正交、正交调制的基本概念；了解星座图、欧氏距离等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M-QA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调制的基本概念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6QA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星座图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MSK/GMSK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的基本概念、特点、产生方法、功率谱与带宽、误码性能等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OFD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的基本原理、正交条件、主要参数与指标、优缺点等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七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模拟信号的数字传输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（信源编码）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低通和带通抽样定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量化（均匀量化，非均匀量化）的特点（优点，缺点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熟悉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μ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压缩律和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压缩律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>
          <w:rFonts w:eastAsia="仿宋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A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律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 xml:space="preserve">13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折线的编码方法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会求编码后的传输速率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了解脉冲编码调制中码型和码位的选择、熟悉逐次比较编码器的原理及脉冲编码调制系统的抗噪声性能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折线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A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率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编码方法、量化误差的计算、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PCM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八位编码与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1/1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位均匀量化编码的相互转换等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增量调制的基本原理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量化噪声（一般量化噪声，过载量化噪声区别），会求最大跟踪斜率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八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差错控制编码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理解差错控制编码的基本概念：编码信道类型、差错控制方法分类等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掌握信息位、监督位；码长、信息码长、监督码长；多余度、冗余度、编码效率；码重、码距</w:t>
      </w: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/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小码距、汉明距离；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小码距与纠检错性能之间的关系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；</w:t>
      </w:r>
    </w:p>
    <w:p>
      <w:pPr>
        <w:pStyle w:val="Style26"/>
        <w:spacing w:lineRule="auto" w:line="360"/>
        <w:ind w:left="735" w:hanging="420"/>
        <w:rPr>
          <w:rFonts w:ascii="Times New Roman" w:hAnsi="Times New Roman" w:eastAsia="仿宋" w:cs="Times New Roman"/>
          <w:color w:val="000000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常用差错控制编、译码方法：线性分组码、循环码、卷积码等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九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数字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信号的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最佳接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收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最佳接受准则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相关接收与匹配滤波。</w:t>
      </w:r>
    </w:p>
    <w:p>
      <w:pPr>
        <w:pStyle w:val="Style26"/>
        <w:spacing w:lineRule="auto" w:line="360"/>
        <w:ind w:hanging="0"/>
        <w:rPr/>
      </w:pP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十</w:t>
      </w:r>
      <w:r>
        <w:rPr>
          <w:rFonts w:ascii="Times New Roman" w:hAnsi="Times New Roman" w:cs="Times New Roman" w:eastAsia="仿宋"/>
          <w:b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b/>
          <w:color w:val="000000"/>
          <w:kern w:val="0"/>
          <w:sz w:val="28"/>
          <w:szCs w:val="28"/>
        </w:rPr>
        <w:t>通信同步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通信同步的基本概念、类型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载波同步的概念与基本技术；</w:t>
      </w:r>
    </w:p>
    <w:p>
      <w:pPr>
        <w:pStyle w:val="Style26"/>
        <w:spacing w:lineRule="auto" w:line="360"/>
        <w:ind w:left="735" w:hanging="420"/>
        <w:rPr/>
      </w:pPr>
      <w:r>
        <w:rPr>
          <w:rFonts w:eastAsia="仿宋"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、</w:t>
      </w:r>
      <w:r>
        <w:rPr>
          <w:rFonts w:ascii="Times New Roman" w:hAnsi="Times New Roman" w:cs="Times New Roman" w:eastAsia="仿宋"/>
          <w:color w:val="000000"/>
          <w:kern w:val="0"/>
          <w:sz w:val="28"/>
          <w:szCs w:val="28"/>
        </w:rPr>
        <w:t>位同步、帧同步、网同步的概念与基本技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488055</wp:posOffset>
              </wp:positionH>
              <wp:positionV relativeFrom="paragraph">
                <wp:posOffset>-9461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45pt;mso-position-vertical-relative:text;margin-left:274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6">
    <w:name w:val="_Style 26"/>
    <w:basedOn w:val="Normal"/>
    <w:next w:val="Style16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1:05:00Z</dcterms:created>
  <dc:creator>lenovo</dc:creator>
  <dc:description/>
  <cp:keywords/>
  <dc:language>en-US</dc:language>
  <cp:lastModifiedBy>Administrator</cp:lastModifiedBy>
  <cp:lastPrinted>2020-08-29T09:38:00Z</cp:lastPrinted>
  <dcterms:modified xsi:type="dcterms:W3CDTF">2023-05-17T07:39:00Z</dcterms:modified>
  <cp:revision>4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174C3292A46DCB714292CC4017F8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